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57" w:after="0"/>
        <w:ind w:right="227" w:hanging="0"/>
        <w:outlineLvl w:val="0"/>
        <w:rPr/>
      </w:pPr>
      <w:r>
        <w:rPr>
          <w:rFonts w:cs="Arial" w:ascii="Arial" w:hAnsi="Arial"/>
          <w:spacing w:val="6"/>
        </w:rPr>
        <w:t>Iktatószám:KGO/78-2/2013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  <w:tab/>
      </w:r>
      <w:r>
        <w:rPr>
          <w:rFonts w:cs="Arial" w:ascii="Arial" w:hAnsi="Arial"/>
        </w:rPr>
        <w:t>Hévízi Sportkör 2013. negyedik negyedévi elszámolása önkormányzati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2013. évi átmeneti gazdálkodásról szóló 55/2012. (XII.28.) Ör-ben a Hévízi Sportkör támogatására addig az időszakig, amíg nem került elfogadásra a 2013. évre vonatkozó támogatás átmenetileg 7.500 e Ft támogatást hagyott jóvá a költségvetési rendeletben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z államháztartási törvény, illetve az annak végrehajtására kiadott kormányrendelet nem teszi lehetővé támogatás folyósítását, amíg a korábbi támogatásról az elszámolás nem történt meg. A 2012. évi támogatás elszámolásáról a Képviselő-testület 2013. március 14-i ülésén döntött.  Ezt követően került megkötésre a Hévízi Sportkörrel az átmeneti költségvetésben jóváhagyott 7.500 e Ft-os támogatási megállapodás. Az összeg utalására 2013. március 21-én került sor, majd a Hévíz Város Önkormányzat 2013. évi költségvetéséről szóló 3/2013 (III.14.) Ör-et az átmeneti költségvetésben jóváhagyott összeget is figyelembe véve a Sportkör 2013. évi támogatását 89.199.189,- Ft összegben állapította meg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Sportkör a támogatási megállapodásnak megfelelően a 2013. IV. negyedévben teljesített kiadások számlamásolatinak hitelesített példányaival számolt el a negyedik negyedévi felhasználásról. A benyújtott számlák felülvizsgálata során megállapításra került, hogy a Sportkör a támogatási megállapodásban rögzítetteknek megfelelő, számlák záradékolásával és hitelesítésével ellátott elszámolást nyújtott be. A melléklet tételesen tartalmazza, hogy az egyes szakosztályok milyen összeget használtak fel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738"/>
        <w:gridCol w:w="1930"/>
        <w:gridCol w:w="2209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összege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lás időpontja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t összeg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.000,- 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92.297,-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3.2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3.04.03.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122.194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negyedév Műfüves pályafenntartás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8.000 Ft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4.03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II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92.297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5.08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967.996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negyedév Nyírő József Veterán Európa Bajnokság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5.08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8.540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5.08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9.019,- F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 negyedév alaptámogatás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0.492.297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739.568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24.000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92.298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11.06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92.298,- F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11.06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000,- F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9.199.189 Ft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89.199.189,- F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benyújtott számlamásolatok alapján javasoljuk a negyedik negyedévi elszámolás elfogadását 37.307.872,- Ft összegbe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részére 2013. évben biztosított negyedik negyedévi támogatás elszámolását 37.307.872,- Ft összegben elfogad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olgármesterét, hogy a döntésről a Hévízi Sportkört értesítse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február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253"/>
        <w:gridCol w:w="3736"/>
        <w:gridCol w:w="2088"/>
        <w:gridCol w:w="1744"/>
        <w:gridCol w:w="1650"/>
        <w:gridCol w:w="1778"/>
        <w:gridCol w:w="1242"/>
      </w:tblGrid>
      <w:tr>
        <w:trPr>
          <w:trHeight w:val="540" w:hRule="atLeast"/>
        </w:trPr>
        <w:tc>
          <w:tcPr>
            <w:tcW w:w="141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4. melléklet </w:t>
            </w:r>
          </w:p>
        </w:tc>
      </w:tr>
      <w:tr>
        <w:trPr>
          <w:trHeight w:val="289" w:hRule="atLeast"/>
        </w:trPr>
        <w:tc>
          <w:tcPr>
            <w:tcW w:w="141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1. sz. melléklet </w:t>
            </w:r>
          </w:p>
        </w:tc>
      </w:tr>
      <w:tr>
        <w:trPr>
          <w:trHeight w:val="355" w:hRule="atLeast"/>
        </w:trPr>
        <w:tc>
          <w:tcPr>
            <w:tcW w:w="141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Hévízi Sportkör támogatás elszámolása 2013. január 1-től 2013. december 31-ig. </w:t>
            </w:r>
          </w:p>
        </w:tc>
      </w:tr>
      <w:tr>
        <w:trPr>
          <w:trHeight w:val="64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sszeg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hu-HU"/>
              </w:rPr>
            </w:pPr>
            <w:r>
              <w:rPr>
                <w:rFonts w:cs="Arial" w:ascii="Arial" w:hAnsi="Arial"/>
                <w:bCs/>
                <w:lang w:eastAsia="hu-HU"/>
              </w:rPr>
              <w:t>Ft-ban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lang w:eastAsia="hu-HU"/>
              </w:rPr>
            </w:pPr>
            <w:r>
              <w:rPr>
                <w:rFonts w:cs="Arial" w:ascii="Arial" w:hAnsi="Arial"/>
                <w:b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Utalt támogatás 2013.09.30-ig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</w:rPr>
              <w:t>66.582.891,- Ft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. negyedév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I. negyedév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II. negyedév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V. negyedév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sszesen</w:t>
            </w:r>
          </w:p>
        </w:tc>
      </w:tr>
      <w:tr>
        <w:trPr>
          <w:trHeight w:val="8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Asztalitenisz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820.76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.520.46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981.17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.424.3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5.746.718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Nyírő József asztalitenisz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48.54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48.540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Íjászat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59.48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503.21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339.24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42.7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.444.713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Kézilabda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538.01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.467.13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.803.76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.206.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9.015.512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Közö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3.711.3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6.444.9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7.642.25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.444.1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26.242.642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Labdarúg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3.266.1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7.080.57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5.524.98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6.794.4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32.667.150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Labdarúgás TAO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91.34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.179.75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6.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.377.599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Lova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68.0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27.8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30.00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4.7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780.587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kölvív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48.79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419.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06.99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34.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.109.948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Rock and Roll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50.62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96.48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7.1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444.304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Sakk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00.0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16.49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7.4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263.961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Létesítmény bér és járulék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.602.1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.779.03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Cs/>
                <w:color w:val="000000"/>
                <w:lang w:eastAsia="hu-HU"/>
              </w:rPr>
              <w:t>2.799.3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8.180.508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Létesítmény egyéb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59.06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86.96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76.36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Cs/>
                <w:color w:val="000000"/>
                <w:lang w:eastAsia="hu-HU"/>
              </w:rPr>
              <w:t>1.254.7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.777.007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9.122.19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21.905.55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20.863.56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Cs/>
                <w:color w:val="000000"/>
                <w:lang w:eastAsia="hu-HU"/>
              </w:rPr>
              <w:t>37.307.8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89.199.189</w:t>
            </w:r>
          </w:p>
        </w:tc>
      </w:tr>
      <w:tr>
        <w:trPr>
          <w:trHeight w:val="162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Megnevezé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Nyitó egyenleg 2013.01.01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Záró egyenleg 2013.06.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Záró egyenleg 2013.09.3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Záró egyenleg 2013.12.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Bankszámla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.015.45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3.614.71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7.717.39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4.854.90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Pénztár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2.56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78.88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298.60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197.12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Lekötött pénzösszeg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9.245.25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Összesen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.048.0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12.938.84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8.015.99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5.052.02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67" w:right="567" w:gutter="0" w:header="567" w:top="1077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Sportkör 2013. negyedik negyedévi elszámolása önkormányzati támogat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077" w:right="107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  <w:lang w:val="es-ES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es-ES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es-ES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es-ES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es-E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  <w:lang w:val="es-ES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es-ES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es-ES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es-ES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eaderChar">
    <w:name w:val="Header Char"/>
    <w:basedOn w:val="Bekezdsalapbettpusa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45:00Z</dcterms:created>
  <dc:creator>T-Cont Kft</dc:creator>
  <dc:description/>
  <cp:keywords/>
  <dc:language>en-US</dc:language>
  <cp:lastModifiedBy>cseke.erzsebet</cp:lastModifiedBy>
  <cp:lastPrinted>2014-01-23T13:31:00Z</cp:lastPrinted>
  <dcterms:modified xsi:type="dcterms:W3CDTF">2014-01-30T13:44:00Z</dcterms:modified>
  <cp:revision>7</cp:revision>
  <dc:subject/>
  <dc:title>Iktatószám: PMK/144/2011</dc:title>
</cp:coreProperties>
</file>